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PI Tcl Interfa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KAPI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Lockheed Missiles &amp; Spa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KAPI.c implements an interface to the KQML AP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scripting language.  This document provides a brief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functions and their syntax as well as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 Format - a description of vali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 Sending Mechanism - overview of send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ferences - overview of every KAPI-T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l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qml API (KAPI) uses urls as the method of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for agents.  A url may specify an mbu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cp/Ip connection or more.  Below are the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transports supported by KAP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RL (Uniform Resource Locator)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Service Mail:</w:t>
        <w:tab/>
        <w:t>smail://host/username/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or MBUS: </w:t>
        <w:tab/>
        <w:t>mbus://host:portnumber/age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or TCP: </w:t>
        <w:tab/>
        <w:tab/>
        <w:t>tcp://host: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HTTP:</w:t>
        <w:tab/>
        <w:tab/>
        <w:t>http://host: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KAPI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API Sen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to an agent with the command kqml_se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may happen to determine the actual destinatio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message.  Of course, the :receiver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ust be set with the target agent name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ly describes how the agent name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estinat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connection to the agent i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nnection to the receiving agent i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used.  This makes it possible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ts that you may not have otherwise know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eck to see if the agent name is cach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cache may contain multiple url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given agent.  These urls are tri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one of the urls work.  This cache is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gent name is looked up once in the AN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anually with kqml_cache &amp; kqml_u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eck to see if the name is actually a transport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gent name is actually a transport ur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as the destinat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Query the agent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agent name server is queried for all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to the agent name.  Like the cach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url returned from the name server is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ly until one works.  The agent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queried in such cases can be set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set_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all of the above methods are tried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 has not been found then the se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Calls to parse and construct KQML messages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setValue [kqmlStr|"new"] [key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setValue takes either 2 or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an existing KQML string to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new" if a new KQML string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"key" is optional and refers to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in the KQML string.  If the key is omitted the per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QML string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(or second) argument is the new value for eith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er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kqml string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KQML: bad kq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message couldn't be parsed as KQM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set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in kqml_s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setValue new tell -&gt; (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setValue new :content hello -&gt; (no-op :content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setValue "(tell :content hello)" ask -&gt; (ask :content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setValue "(ask :content hello)" :content hi -&gt; (ask :content 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 Command: kqml_getValue kqmlStr [key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getValue may be used to return portions of a KQML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KQML string to be consider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he value of the given is returned.  If the key is not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performativ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data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the fiel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KQML: bad kq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message couldn't be parsed as KQM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get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in kqml_g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getValue "(tell :content hello)" -&gt;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getValue "(tell :content hello)" :content -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Calls to manage connections and to send and receive messages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qml_disconnect can be called to disable receipt mechanism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orts (e.g. unbinding all the por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 Always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send kqml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send takes a kqml_string as an argument.  The kqml_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:receiver field in order to know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 The API looks up the transport for the agent name i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the local cache or a name server. 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 sending mechanism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KQML: bad outgoing kq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message couldn't be parsed as KQM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NO_RECEIVER: no receiver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:receiver field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NO_TRANSPORT: no transpor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transport could be found for the agen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:receiv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send {(tell :receiver agent1 :sender me :content hi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send {(tell :receiver mbus://hebe:2390/agent2 :sender me :content hi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get ?wait_bool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qml_get retrieves a received kqml messages.  I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_boolean is false or omitted the command will immediat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ty string if no message has been received or on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kqml messages have been received.  If wait_boole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he call will not return until a kqml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coming kqml string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no message available and not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KQML: bad incoming kq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oming message couldn't be parsed as KQM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NO_ACTIVE_URL: no transport to g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"kqml_get true" has nothing to wa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[kqml_get]; (msg will equal "" none have been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get true -&gt; "(tell :receiver me :sender the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listen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listen enables the agent to start listening for incoming kq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the specified url.  Normally kqml_listen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ceive a kqml message.  (This is not true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is replying to a message you previously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URL: bad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url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li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listen tcp://freedom: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 Calls to interact with agent name server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set_ans ans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set_ans can be used to set the default agent name server 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by kqml_send.  The ANS is queried by the kapi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url to send to for a given agent name.  If the AN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no ANS will be used.  (NOTE: Currently, only http 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URL: bad url for nam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url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set_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set_ans http://thanatos: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register ans_url agentName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register allows the agent to register its nam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on a given ans.  You may register more than one url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kqml_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URL: bad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url is not valid. (either the ans_url or the agent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NO_ANS_RESPONSE: ANS not respo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NS is not responding.  (Maybe down, or doesn't ex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register http://thanatos:8001 myagent tcp://freedom: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unregister ans_url agentName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unregister is used to remove registered urls from an ag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ANS).  You must call kqml_unregister for each url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URL: bad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url is not valid. (either the ans_url or the agent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NO_ANS_RESPONSE: no response from 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NS is not responding.  (Maybe down, or doesn't ex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un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unregister http://thanatos:8001 myagent tcp://freedom: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lookup ans_url ag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lookup is used to query an agent name server (ANS) for th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o for that agent.  The agent may also lookup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 at start up to know which urls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urls if agent found in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agent no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URL: bad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url is not valid. (either the ans_url or the agent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NO_ANS_RESPONSE: no response from 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NS is not responding.  (Maybe down, or doesn't ex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lookup http://thanatos:8001 myagent -&gt; tcp://freedom: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cache agentName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cache can be used to cache agent name - url pairs. 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hecked first by kqml_send to find the url for a give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e cache may be set directly to avoid using the ag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cache acts as a stack: newly cached url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stack.  When trying urls KAPI tries every url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orking its way to the bottom unt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BAD_URL: bad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url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cache joe_agent tcp://silverado: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send "(tell :receiver joe_agent :content hello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Command: kqml_uncache ag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ml_uncache can be used to remove the cached url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name.  Subsequent calls referring the uncached agen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agent name server to find the appropriate ur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 This call is useful if the agent urls change during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_ERROR: in kqml_un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eneral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ml_uncache joe_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