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PI Lisp Interface 2.6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KAP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1995 Lockheed Missiles &amp; Spac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p implemenation provided in this directory is for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Lisp 4.2.  Other Lisp implementations will (probably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 foreign function and Lisp process interfac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iles are compatible with KAPI release 2.6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fi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system.cl:</w:t>
        <w:tab/>
        <w:t xml:space="preserve"> System definition for the :kapi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.cl:</w:t>
        <w:tab/>
        <w:t xml:space="preserve"> The basic C foreign function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AP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-util.cl:</w:t>
        <w:tab/>
        <w:t xml:space="preserve"> A handful of convenienc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-process.cl: A message handling process based on the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ltiprocess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dit the file defsystem.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athname specified by *kapi-foreign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e path where libkapi.a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t the Lisp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(1): (load "defsys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(2): (load-system :kap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KAPI functions are in the "kapi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KAPI functions for parsing and constructing KQM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not implemented (KParse(), KSetField(), KGetField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